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1417"/>
        <w:gridCol w:w="2126"/>
        <w:gridCol w:w="426"/>
        <w:gridCol w:w="283"/>
        <w:gridCol w:w="5103"/>
        <w:gridCol w:w="2268"/>
        <w:gridCol w:w="992"/>
        <w:gridCol w:w="957"/>
        <w:gridCol w:w="36"/>
      </w:tblGrid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кольца подшипника свободные</w:t>
            </w:r>
          </w:p>
          <w:p>
            <w:pPr>
              <w:pStyle w:val="Normal"/>
              <w:ind w:left="317" w:hanging="283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Колесная п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светл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>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0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Подготовительные операции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.1. Перед работой действие установки контроли</w:t>
              <w:softHyphen/>
              <w:t xml:space="preserve">руется по кольцу подшипника, имеющему невидимые дефекты. Освещенность контролируемой поверхности при использовании ламп накаливания или естественного света должна быть не менее 1000лк. 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3.1. Установите на передней панели пульта управле</w:t>
              <w:softHyphen/>
              <w:t>ния автоматический выключатель  (~380В) в верхнее положение 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3.2. Установите на передней панели пульта управления автоматический выключатель  в верхнее  положение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Полив</w:t>
            </w:r>
            <w:r>
              <w:rPr>
                <w:sz w:val="24"/>
                <w:lang w:val="en-US"/>
              </w:rPr>
              <w:t xml:space="preserve">”. </w:t>
            </w:r>
            <w:r>
              <w:rPr>
                <w:sz w:val="24"/>
              </w:rPr>
              <w:t>Включается электродвигатель  мешалки и двигатель  (Насос) : идет перемешивание магнитной суспензии. Время предварительного перемешивания суспен</w:t>
              <w:softHyphen/>
              <w:t>зии (5…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0) мин.</w:t>
            </w:r>
          </w:p>
          <w:p>
            <w:pPr>
              <w:pStyle w:val="Normal"/>
              <w:ind w:right="2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перации контроля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3.3.  Установите рукоятку крана подачи суспензии в положение "Открыто", магнитная суспензия подается в магистраль полива суспензией.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3.4.  Протрите ветошью проверяемое кольцо подшипни</w:t>
              <w:softHyphen/>
              <w:t>ка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>3.5.  Установите контрольное кольцо подшипника на опорные ролики установки так, чтобы кольцо находилось в центре соленоида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ind w:right="601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Установка для контроля свободных колец подшипников УМПД-01 (проект 9402)  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Концентрат ДИАГМА 11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троль выполняется при полном освидетельствовании ко</w:t>
              <w:softHyphen/>
              <w:t xml:space="preserve">лесных пар без снятия внутренних и лабиринтных колец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ся поверхность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тре</w:t>
              <w:softHyphen/>
              <w:t>щины попереч</w:t>
              <w:softHyphen/>
              <w:t>ные и продоль</w:t>
              <w:softHyphen/>
              <w:t xml:space="preserve">ные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-ЦВРК)</w:t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Кольца свободные</w:t>
            </w:r>
          </w:p>
          <w:p>
            <w:pPr>
              <w:pStyle w:val="Normal"/>
              <w:spacing w:before="40" w:after="0"/>
              <w:ind w:left="1094" w:hanging="1094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</w:t>
            </w:r>
            <w:r>
              <w:rPr>
                <w:sz w:val="24"/>
              </w:rPr>
              <w:t xml:space="preserve">Колесная пара </w:t>
            </w:r>
          </w:p>
        </w:tc>
        <w:tc>
          <w:tcPr>
            <w:tcW w:w="8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0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8358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6. Подведите намагничивающий соленоид к кольцу подшипник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7. Подведите контактный механизм к кольцу под</w:t>
              <w:softHyphen/>
              <w:t>шипника и плотно прижмите контактную головку к стержню контактному, путем поворота рукоятки прижима, для обес</w:t>
              <w:softHyphen/>
              <w:t>печения надежного электрического контакт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3.8. Нажмите на передней панели пульта управления кнопку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ВЗ 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НАМАГНИЧ</w:t>
            </w:r>
            <w:r>
              <w:rPr>
                <w:sz w:val="24"/>
                <w:lang w:val="en-US"/>
              </w:rPr>
              <w:t>”.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На передней панели пульта управления загорается светодиод VD2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НАМАГНИЧ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3.9. Нажмите одновременно на столе кнопки </w:t>
            </w: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>1. ИМПУЛЬС 1, SВ2 ИМПУЛЬС 2 и удерживайте их в нажатом положении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Контролируйте по вольтметру РV1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 xml:space="preserve">БАТАРЕЯ </w:t>
            </w:r>
            <w:r>
              <w:rPr>
                <w:sz w:val="24"/>
                <w:lang w:val="en-US"/>
              </w:rPr>
              <w:t xml:space="preserve">“ </w:t>
            </w:r>
            <w:r>
              <w:rPr>
                <w:sz w:val="24"/>
              </w:rPr>
              <w:t>заряд конденсаторной батареи до напряжения не менее 280 В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3.10.Отпустите кнопки SВ1 ИМПУЛЬС 1, SВ2 ИМПУЛЬС2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Контролируйте по вольтметру РV1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БАТАРЕЯ</w:t>
            </w:r>
            <w:r>
              <w:rPr>
                <w:sz w:val="24"/>
                <w:lang w:val="en-US"/>
              </w:rPr>
              <w:t xml:space="preserve">” </w:t>
            </w:r>
            <w:r>
              <w:rPr>
                <w:sz w:val="24"/>
              </w:rPr>
              <w:t>разряд конденсаторной батареи до напряжения О В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11. Разблокируйте рукоятку прижима и отведите намагничивающий соленоид и контактный механизм от кольца подшипника.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На передней панели пульта управления гаснет светодиод </w:t>
            </w:r>
            <w:r>
              <w:rPr>
                <w:sz w:val="24"/>
                <w:lang w:val="en-US"/>
              </w:rPr>
              <w:t>VD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НАМАГНИЧ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12. Произведите полив верхней части намагниченного кольца подшипника магнитной суспензией из шланга с наконечником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/>
              <w:object w:dxaOrig="8281" w:dyaOrig="5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4.6pt;height:199.45pt" filled="f" o:ole="">
                  <v:imagedata r:id="rId3" o:title=""/>
                </v:shape>
                <o:OLEObject Type="Embed" ProgID="" ShapeID="ole_rId2" DrawAspect="Content" ObjectID="_772968751" r:id="rId2"/>
              </w:objec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 стол рабочий; 2- намагничивающее устройство (подвижное комбинированное); 3- контактная головка (подвижная); 4- устройство для циркуляции суспензии; 5- пульт управления; 6- опора; 7- кнопки управления импульсным намагничиванием; 8- контролируемое кольцо подшипника.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8646"/>
        <w:gridCol w:w="993"/>
      </w:tblGrid>
      <w:tr>
        <w:trPr>
          <w:trHeight w:val="98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Кольца подшипников, напрессованные на шейки оси 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</w:t>
            </w:r>
            <w:r>
              <w:rPr>
                <w:sz w:val="24"/>
              </w:rPr>
              <w:t xml:space="preserve">Колесная пара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4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877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5584825</wp:posOffset>
                  </wp:positionH>
                  <wp:positionV relativeFrom="paragraph">
                    <wp:posOffset>360045</wp:posOffset>
                  </wp:positionV>
                  <wp:extent cx="3383280" cy="146875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407" t="-19" r="2378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4853305</wp:posOffset>
                  </wp:positionH>
                  <wp:positionV relativeFrom="paragraph">
                    <wp:posOffset>2737485</wp:posOffset>
                  </wp:positionV>
                  <wp:extent cx="4754880" cy="19202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178" t="-16" r="843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13. Проконтролируйте визуальным осмотром наличие продольных и поперечных трещин на поверхности кольца подшипник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дольные и поперечные трещины на поверхности кольца подшипника должны четко выявляться после стекания основной части магнитной суспензии. Такое кольцо после сравнения с дефектограммой бракуетс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3.14. Поверните проверяемое кольцо подшипника на 1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градусов по часовой стрелке и повторите пункты 3.12 и  3.13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15. Повторите пункт 3.14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16. При отсутствии на проверяемом кольце дефекта произведите размагничивание кольца.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3.17. Подведите размагничивающий соленоид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2 к кольцу подшипника.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3.18. Нажмите на передней панели пульта управления кнопку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В4 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РАЗМАГНИЧ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На передней панели пульта управления загорается  светодиод VD1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РАЗМАГНИЧ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3.19 Вращайте рукоятку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ТОК РАЗМАГНИЧ.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автотрансформатора Т2 по часовой стрелке до упора. Контролируйте показания амперметра РА1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ТОК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ЗМАГНИЧ</w:t>
            </w:r>
            <w:r>
              <w:rPr>
                <w:sz w:val="24"/>
                <w:lang w:val="en-US"/>
              </w:rPr>
              <w:t>”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Амперметр РА1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ТОК РАЗМАГНИЧ.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показывает ток внутри контура не менее 20 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Затем медленно вращайте рукоятку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ТОК РАЗМАГНИЧ.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автотрансформатора Т2 против часовой стрелки до упора.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онтролируйте показания амперметра РА1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ТОК РАЗМАГНИЧ</w:t>
            </w:r>
            <w:r>
              <w:rPr>
                <w:sz w:val="24"/>
                <w:lang w:val="en-US"/>
              </w:rPr>
              <w:t xml:space="preserve">”. </w:t>
            </w:r>
            <w:r>
              <w:rPr>
                <w:sz w:val="24"/>
              </w:rPr>
              <w:t xml:space="preserve">Показания амперметра РА1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ТОК РАЗМАГНИЧ</w:t>
            </w:r>
            <w:r>
              <w:rPr>
                <w:sz w:val="24"/>
                <w:lang w:val="en-US"/>
              </w:rPr>
              <w:t xml:space="preserve">” </w:t>
            </w:r>
            <w:r>
              <w:rPr>
                <w:sz w:val="24"/>
              </w:rPr>
              <w:t>плавно убывает до 0 А.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8"/>
              </w:rPr>
            </w:pPr>
            <w:r>
              <w:rPr>
                <w:sz w:val="28"/>
              </w:rPr>
              <w:t>Внутреннее  кольцо подшипника свободное</w:t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ружное кольцо подшипника  свободное 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4040"/>
        <w:gridCol w:w="3047"/>
        <w:gridCol w:w="993"/>
      </w:tblGrid>
      <w:tr>
        <w:trPr>
          <w:trHeight w:val="98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Кольца подшипников, напрессованные на шейки оси 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</w:t>
            </w:r>
            <w:r>
              <w:rPr>
                <w:sz w:val="24"/>
              </w:rPr>
              <w:t xml:space="preserve">Колесная пара 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65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042025</wp:posOffset>
                  </wp:positionH>
                  <wp:positionV relativeFrom="paragraph">
                    <wp:posOffset>377825</wp:posOffset>
                  </wp:positionV>
                  <wp:extent cx="2476500" cy="2324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Через 50…60 секунд от начала процесса размагничи</w:t>
              <w:softHyphen/>
              <w:t xml:space="preserve">вания .на передней панели пульта управления гаснут светодиод </w:t>
            </w:r>
            <w:r>
              <w:rPr>
                <w:sz w:val="24"/>
                <w:lang w:val="en-US"/>
              </w:rPr>
              <w:t>VD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РАЗМАГНИЧ.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Процессе размагничивания окончен.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3.20. Отведите размагничивающий соленоид от кольца подшипника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21. Промойте кольцо подшипника в керосине или машинном масле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мыв суспензии с размагниченных колец производите вручную в отдельной емкости для смыва суспензии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22. Протрите кольцо подшипника ветошью и уложите в тару.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59" w:before="20" w:after="0"/>
              <w:ind w:left="102" w:hanging="0"/>
              <w:jc w:val="center"/>
              <w:rPr>
                <w:sz w:val="24"/>
              </w:rPr>
            </w:pPr>
            <w:r>
              <w:rPr>
                <w:sz w:val="28"/>
              </w:rPr>
              <w:t>Упорное кольцо подшипника свободное</w:t>
            </w:r>
          </w:p>
        </w:tc>
      </w:tr>
      <w:tr>
        <w:trPr>
          <w:trHeight w:val="57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6:51:00Z</dcterms:created>
  <dc:creator>Texotdel</dc:creator>
  <dc:description/>
  <dc:language>en-US</dc:language>
  <cp:lastModifiedBy>Glaving</cp:lastModifiedBy>
  <cp:lastPrinted>2005-01-17T15:01:00Z</cp:lastPrinted>
  <dcterms:modified xsi:type="dcterms:W3CDTF">2005-01-17T14:21:00Z</dcterms:modified>
  <cp:revision>13</cp:revision>
  <dc:subject/>
  <dc:title>ТЕХНОЛОГИЧЕСКАЯ </dc:title>
</cp:coreProperties>
</file>